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856</w:t>
      </w:r>
    </w:p>
    <w:p>
      <w:pPr>
        <w:pStyle w:val="Normal"/>
        <w:rPr>
          <w:sz w:val="28"/>
          <w:szCs w:val="20"/>
        </w:rPr>
      </w:pPr>
      <w:r>
        <w:rPr>
          <w:sz w:val="28"/>
          <w:szCs w:val="20"/>
        </w:rPr>
      </w:r>
    </w:p>
    <w:p>
      <w:pPr>
        <w:pStyle w:val="Normal"/>
        <w:rPr>
          <w:sz w:val="28"/>
          <w:szCs w:val="20"/>
        </w:rPr>
      </w:pPr>
      <w:r>
        <w:rPr>
          <w:sz w:val="28"/>
          <w:szCs w:val="20"/>
        </w:rPr>
        <w:t>I was the manager of the bar in Philadelphia. Part of my job was to make the night deposit each night in the bank night deposit box. This was back in the early 70’s. I had all the receipts for the whole restaurant, which was a big restaurant, and the cash registers for the whole thing were in the bar. Back then, it was much more cash business than it is now, because although you’d see a Gold Amex card once in a while there was nowhere near the amount of plastic or checks being used now. So we had 10, 20 thousand dollars a night in there. I would go down to the bank by myself. It was just a few blocks away and I’d just walk down there with the deposit bag under my arm, open the door in the side of the wall of the bank for the night deposit box, put the bag in and make sure it went down the chute, the same way you’d do in mailbox with a letter. There were a couple of other really big restaurants nearby that were making at least that much or more. One night I went down there and I opened the box and somebody else’s night deposit bag was in there because it hadn’t gone down. I pulled it out, and you could see it actually had the name of the huge Italian restaurant embroidered on the front of it, the way they sometimes do. You could see from just holding it that it was stuffed with cash. It probably had 10 or 20 thousand dollars. I actually looked up and looked around, and I don’t think they had cameras there. So there I was holding a bag of, who knows, 10, 20, 25 thousand dollars in cash. I thought about it. I thought it through as logically as I could. Could I get away with this? It seemed to me pretty likely that I might be able to get away with it. But I didn’t; I sent the thing down the chute and then I sent mine down the chute after it.</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20:00Z</dcterms:created>
  <dc:creator>Subject Account</dc:creator>
  <dc:description/>
  <cp:keywords/>
  <dc:language>en-US</dc:language>
  <cp:lastModifiedBy>Subject Account</cp:lastModifiedBy>
  <dcterms:modified xsi:type="dcterms:W3CDTF">2005-04-05T06:24:00Z</dcterms:modified>
  <cp:revision>1</cp:revision>
  <dc:subject/>
  <dc:title>Memory 5856</dc:title>
</cp:coreProperties>
</file>